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-831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</w:rPr>
        <w:t>351-9</w:t>
      </w:r>
      <w:r>
        <w:rPr>
          <w:rFonts w:cs="Arial" w:ascii="Arial" w:hAnsi="Arial"/>
          <w:b/>
          <w:bCs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8. април 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, члана 2. тачка 33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-пречишћен 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 xml:space="preserve">члана 35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oj 23/16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8. април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005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о реализацији I фазе опремања и уређења земљишта за рекреацију на језеру ''Бубањ''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Налаже се Градској управи за просторно планирање, урбанизам, изградњу и заштиту животне средине да изда  грађевинску дозволу за I фазу опремања и уређења земљишта за рекреацију на језеру ''Бубањ''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на парцелама бр. 10822/5 КО КГ 4, 10825/11 КО КГ 4, 10824/1 КО КГ 4, 10823/2 КО КГ 4 , 10870/3 КО КГ 4, у складу са Локацијским условима број ROP-KRG-35674-LOC-1/2018 од 30.11.2018. године, уз решавање имовинско правних односа на предметним парцелама услед неопходног хитног поступањ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  <w:t xml:space="preserve">Налаже се Градској управи за инвестиције да до подношења захтева за издавање употребне дозволе за </w:t>
      </w:r>
      <w:r>
        <w:rPr>
          <w:rFonts w:cs="Arial" w:ascii="Arial" w:hAnsi="Arial"/>
          <w:lang w:val="sr-RS"/>
        </w:rPr>
        <w:t>I фазу опремања и уређења земљишта за рекреацију на језеру ''Бубањ''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и имовинско правне односе на парцелама из поглавља </w:t>
      </w:r>
      <w:r>
        <w:rPr>
          <w:rFonts w:cs="Arial" w:ascii="Arial" w:hAnsi="Arial"/>
          <w:lang w:val="sl-SI"/>
        </w:rPr>
        <w:t>I овог закључка.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члану 35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23/16) којим је прописано да Градско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Разлог за доношење овог закључка се огледа у реализацији Пројекта- I фаза опремања и уређења земљишта за рекреацију на језеру ''Бубањ''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 Крагујевац је од Министарства трговине, туризма и телекомуникација добио средства за I фазу опремања и уређења земљишта за рекреацију на језеру ''Бубањ'', која морају што пре бити искоришћена јер ће новчана средства у противном бити повучена, из тог разлога је неопходно добити грађевинску дозволу за изградњу на парцелама бр. 10822/5 КО КГ 4, 10825/11 КО КГ 4, 10824/1 КО КГ 4, 10823/2 КО КГ 4 , 10870/3 КО КГ 4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видом у извод из  листа непокретности број 49 КО КГ 4 од 07.03.2019. године утврђено је да на  парцели бр. 10822/5 КО КГ 4 – Промет –Арена Моторс АД Крагујевац у стечају  има право коришћења над уделом од 5766/6136, а Југо спорт д.о.о Крагујевац има право коришћења над уделом од 370/6136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видом у препис листа непокретности број 20035 КО КГ 4 од 07.03.2019.године утврђено је да на  парцели бр.10825/11 КО КГ 4 – Промет –Арена Моторс АД Крагујевац у стечају  има право коришћења над уделом од 549/1685 и да је град Крагујевац корисник над уделом 1136/1685, својина државна 1/1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Увидом у препис листа непокретности број 803 КО КГ 4 од 07.03.2019.године утврђено је да на  парцели бр. 10824/1 КО КГ 4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-– Промет –Арена Моторс АД Крагујевац у стечају има право коришћења над уделом од 584/4185  и да је град Крагујевац корисник над уделом 3601/4185, својина државна 1/1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видом у препис листа непокретности  број 20271 КО КГ 4 од 07.03.2019.године   утврђено је да на  парцели бр. 10823/2 КО КГ 4 - Промет –Арена Моторс АД Крагујевац у стечају  има право коришћења 1/1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видом у препис листа непокретности  број 75 КО КГ 4  од 07.03.2019.године , на пацели бр. 10870/3 КО КГ 4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''Црвена Застава'' 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ма право коришћ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ад уделом од 348/13621 и да је град Крагујевац корисник над уделом 13273/13621, својина државна 1/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Како је над Промет–Арена Моторс АД Крагујевац у стечају окончан стечајни поступак наведени удели на парцелама су остали у корисништву Промет –Арена Моторс АД Крагујевац у стечају  и да ће бити уписани као својина Републике Србије, по захтеву града Крагујевца наведени удели ће бити предати у својину града Крагујевца јер се ради о парцелама  које се налазе на јавној површини која је дефинисана планом генералне регулације ПГР зона пословања (''Службени лист града Крагујевца'' број 26/13).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узеће ''Црвена Застава'' Крагујевац је у стечајном поступку, а удео од 348/13621 на кп.бр. 10870/3 није део стечајне масе и обзиром да ће наведени удео бити уписан као својина Републике Србије, по захтеву града Крагујевца наведени удео ће бити предат у својину града Крагујевца јер се ради о парцели  која се налази на јавној површин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а је дефинисана планом генералне регулације ПГР зона пословања (''Службени лист града Крагујевца'', број 26/13) .  </w:t>
      </w:r>
      <w:r>
        <w:rPr>
          <w:rFonts w:cs="Arial" w:ascii="Arial" w:hAnsi="Arial"/>
          <w:b/>
          <w:lang w:val="sr-Latn-RS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4-05T14:16:00Z</cp:lastPrinted>
  <dcterms:modified xsi:type="dcterms:W3CDTF">2019-04-08T10:36:00Z</dcterms:modified>
  <cp:revision>1626</cp:revision>
  <dc:subject/>
  <dc:title>ГРАД КРАГУЈЕВАЦ</dc:title>
</cp:coreProperties>
</file>